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256912856"/>
            <w:bookmarkStart w:id="1" w:name="__Fieldmark__0_125691285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256912856"/>
            <w:bookmarkStart w:id="3" w:name="__Fieldmark__1_125691285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256912856"/>
            <w:bookmarkStart w:id="5" w:name="__Fieldmark__2_125691285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256912856"/>
            <w:bookmarkStart w:id="7" w:name="__Fieldmark__3_125691285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256912856"/>
            <w:bookmarkStart w:id="9" w:name="__Fieldmark__4_125691285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256912856"/>
            <w:bookmarkStart w:id="11" w:name="__Fieldmark__5_125691285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256912856"/>
            <w:bookmarkStart w:id="13" w:name="__Fieldmark__6_125691285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256912856"/>
            <w:bookmarkStart w:id="15" w:name="__Fieldmark__7_125691285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.ciavolino</cp:lastModifiedBy>
  <cp:lastPrinted>2012-04-18T11:56:00Z</cp:lastPrinted>
  <dcterms:modified xsi:type="dcterms:W3CDTF">2019-12-13T14:26:00Z</dcterms:modified>
  <cp:revision>53</cp:revision>
  <dc:subject/>
  <dc:title/>
</cp:coreProperties>
</file>